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4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ของผู้รับการ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  <w:tab/>
        <w:t>.......................................................................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>.</w:t>
        <w:tab/>
        <w:t>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86995</wp:posOffset>
                </wp:positionV>
                <wp:extent cx="6066790" cy="343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บบสรุปการประเมินผลการปฏิบัติราชการ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่วน ดัง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มูลของผู้รับ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ื่อระบุรายละเอียดต่าง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สรุป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ช้เพื่อกรอกค่าคะแนนการประเมินในองค์ประกอบด้า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งค์ประกอบด้านพฤติกรรมการปฏิบัติราชการ 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้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ัง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วณคะแนนผลการปฏิบัติราชการรวมด้ว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ผลสัมฤทธิ์ของงาน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พฤติกรรมการปฏิบัติราชการ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มรรถนะ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แผนพัฒนาการปฏิบัติราชการรายบุคคล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ประเมินและผู้รับการประเมินร่วมกันจั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รับทราบ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วามเห็นของผู้บังคับบัญชาเหนือขึ้นไป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บังคับบัญชาเหนือขึ้นไปกลั่นกรองผลการประเมิน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ผลการปฏิบัติราชการ และให้ความเห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55pt;mso-wrap-distance-left:9.05pt;mso-wrap-distance-right:9.05pt;mso-wrap-distance-top:0pt;mso-wrap-distance-bottom:0pt;margin-top: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บบสรุปการประเมินผลการปฏิบัติราชการนี้มีด้วยกัน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่วน ดัง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มูลของผู้รับ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ื่อระบุรายละเอียดต่าง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สรุป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ช้เพื่อกรอกค่าคะแนนการประเมินในองค์ประกอบด้า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งค์ประกอบด้านพฤติกรรมการปฏิบัติราชการ และ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้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ี้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ังใช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วณคะแนนผลการปฏิบัติราชการรวมด้วย</w:t>
                      </w:r>
                    </w:p>
                    <w:p>
                      <w:pPr>
                        <w:pStyle w:val="Normal"/>
                        <w:autoSpaceDE w:val="false"/>
                        <w:ind w:left="144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ผลสัมฤทธิ์ของงาน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พฤติกรรมการปฏิบัติราชการ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มรรถนะ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แผนพัฒนาการปฏิบัติราชการรายบุคคล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ประเมินและผู้รับการประเมินร่วมกันจั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ลการปฏิบัติราชการ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รับทราบ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วามเห็นของผู้บังคับบัญชาเหนือขึ้นไป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บังคับบัญชาเหนือขึ้นไปกลั่นกรองผลการประเมิน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ผลการปฏิบัติราชการ และให้ความเห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767"/>
        <w:gridCol w:w="1593"/>
        <w:gridCol w:w="1350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งถ่ว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ก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X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ัมฤทธิ์ของงา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อื่น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ที่ได้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เด่น </w:t>
      </w:r>
      <w:r>
        <w:rPr>
          <w:rFonts w:cs="TH SarabunPSK" w:ascii="TH SarabunPSK" w:hAnsi="TH SarabunPSK"/>
          <w:b/>
          <w:bCs/>
          <w:sz w:val="32"/>
          <w:szCs w:val="32"/>
        </w:rPr>
        <w:t>(90 - 100)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มาก </w:t>
      </w:r>
      <w:r>
        <w:rPr>
          <w:rFonts w:cs="TH SarabunPSK" w:ascii="TH SarabunPSK" w:hAnsi="TH SarabunPSK"/>
          <w:b/>
          <w:bCs/>
          <w:sz w:val="32"/>
          <w:szCs w:val="32"/>
        </w:rPr>
        <w:t>(80 – 89)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 </w:t>
      </w:r>
      <w:r>
        <w:rPr>
          <w:rFonts w:cs="TH SarabunPSK" w:ascii="TH SarabunPSK" w:hAnsi="TH SarabunPSK"/>
          <w:b/>
          <w:bCs/>
          <w:sz w:val="32"/>
          <w:szCs w:val="32"/>
        </w:rPr>
        <w:t>(70 – 79)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อใช้ </w:t>
      </w:r>
      <w:r>
        <w:rPr>
          <w:rFonts w:cs="TH SarabunPSK" w:ascii="TH SarabunPSK" w:hAnsi="TH SarabunPSK"/>
          <w:b/>
          <w:bCs/>
          <w:sz w:val="32"/>
          <w:szCs w:val="32"/>
        </w:rPr>
        <w:t>(60 – 69)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องปรับปรุ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ว่า </w:t>
      </w:r>
      <w:r>
        <w:rPr>
          <w:rFonts w:cs="TH SarabunPSK" w:ascii="TH SarabunPSK" w:hAnsi="TH SarabunPSK"/>
          <w:b/>
          <w:bCs/>
          <w:sz w:val="32"/>
          <w:szCs w:val="32"/>
        </w:rPr>
        <w:t>60)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47"/>
        <w:gridCol w:w="295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การพัฒน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007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ทราบผลการประเมินและแผนพัฒนาการปฏิบัติราช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บุคคลแล้ว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บุคคลแล้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ผู้รับการประเมินไม่ลงนามรับทราบผลการประเม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มี 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…………………………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…………………………  ตำแหน่ง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.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55:00Z</dcterms:created>
  <dc:creator>MAHASARAKHAM</dc:creator>
  <dc:description/>
  <cp:keywords/>
  <dc:language>en-US</dc:language>
  <cp:lastModifiedBy>MAHASARAKHAM</cp:lastModifiedBy>
  <cp:lastPrinted>2011-08-22T09:45:00Z</cp:lastPrinted>
  <dcterms:modified xsi:type="dcterms:W3CDTF">2011-08-22T04:55:00Z</dcterms:modified>
  <cp:revision>2</cp:revision>
  <dc:subject/>
  <dc:title>แบบ ป</dc:title>
</cp:coreProperties>
</file>