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2</w:t>
        <w:tab/>
        <w:tab/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พนัก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) </w:t>
        <w:tab/>
        <w:tab/>
        <w:t xml:space="preserve">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(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3227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ตำแหน่งที่รับผิดชอ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บริห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สัยทัศน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ผูกพันที่มีต่อ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วางกลยุทธ์ภาครัฐ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ักยภาพเพื่อนำการปรับเปลี่ย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อบ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รรมและ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5"/>
        <w:gridCol w:w="1090"/>
        <w:gridCol w:w="1078"/>
        <w:gridCol w:w="912"/>
      </w:tblGrid>
      <w:tr>
        <w:trPr/>
        <w:tc>
          <w:tcPr>
            <w:tcW w:w="1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</w:tr>
      <w:tr>
        <w:trPr/>
        <w:tc>
          <w:tcPr>
            <w:tcW w:w="1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ูณด้ว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ูงกว่าหรือเท่ากับ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8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187325</wp:posOffset>
                      </wp:positionV>
                      <wp:extent cx="239903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9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75pt,14.75pt" to="464.6pt,1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คะแนนส่วนพฤติกรรมการปฏิบัติราชการ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  =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รวมคะแนน 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8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วนสมรรถนะที่ใช้ในการ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1228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28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 2 -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ตกลงร่วมกันและเห็นพ้องกันแล้ว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>(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ระบุข้อมูลใน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 xml:space="preserve">(1) 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และหรือ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 xml:space="preserve">(3) 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และหรือ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 xml:space="preserve">(5) 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ตามระดับสมรรถนะของตำแหน่งที่กำหนดให้ครบ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สิ่งที่ควรปรับปรุงแก้ไข 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……………………………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เกี่ยวกับวิธีส่งเสริมและพัฒนา เพื่อ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พัฒนารายบุคคล ………………………………</w:t>
            </w:r>
            <w:r>
              <w:rPr>
                <w:rFonts w:cs="TH SarabunPSK" w:ascii="TH SarabunPSK" w:hAnsi="TH SarabunPSK"/>
                <w:sz w:val="28"/>
              </w:rPr>
              <w:t>..………………………………………………………………………………………..……………………..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2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6) (7) (8) (9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</w:t>
        <w:tab/>
        <w:t xml:space="preserve">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de"/>
    <w:family w:val="swiss"/>
    <w:pitch w:val="variable"/>
  </w:font>
  <w:font w:name="Browallia New">
    <w:charset w:val="00"/>
    <w:family w:val="swiss"/>
    <w:pitch w:val="variable"/>
  </w:font>
  <w:font w:name="TH SarabunPSK">
    <w:altName w:val="Italic"/>
    <w:charset w:val="d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sz w:val="32"/>
      <w:szCs w:val="32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Fbunderline3">
    <w:name w:val="fbunderline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45:00Z</dcterms:created>
  <dc:creator>MAHASARAKHAM</dc:creator>
  <dc:description/>
  <cp:keywords/>
  <dc:language>en-US</dc:language>
  <cp:lastModifiedBy>MAHASARAKHAM</cp:lastModifiedBy>
  <cp:lastPrinted>2011-08-22T09:43:00Z</cp:lastPrinted>
  <dcterms:modified xsi:type="dcterms:W3CDTF">2011-08-22T04:50:00Z</dcterms:modified>
  <cp:revision>3</cp:revision>
  <dc:subject/>
  <dc:title>- 1 -</dc:title>
</cp:coreProperties>
</file>